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:</w:t>
        <w:tab/>
        <w:t>Primaria “G. Verdi “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>:</w:t>
        <w:tab/>
        <w:tab/>
        <w:t>4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:</w:t>
        <w:tab/>
        <w:tab/>
        <w:t>Stor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:</w:t>
        <w:tab/>
        <w:tab/>
        <w:t>Albertin Alessandr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L’ alunno usa il concetto di tempo, scopre la durata dei fatti e  il metodo di lavoro dello storico 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a usare le parole del tempo, costruire la linea del tempo e misurare la durata dei fatti usando consapevolmente le misure e i termini cronologici convenzionali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è capace di ipotizzare la durata dei fatti e di ordinarli individuando e classificando prove e indizi ( fonti ) 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a individuare e riflettere sui cambiamenti che veicolarono l’ evoluzione 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è capace di raccontare gli eventi più importanti usando un lessico specifico 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nosce le tappe fondamentali dell’ evoluzione della specie umana ;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sa individuare i vari periodi della   Preistoria riconoscendo gli aspetti fondamentali ;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mpara a selezionare informazioni, raccontando gli eventi più importanti con lessico specifico ;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a costruire semplici linee del tempo tematizzate e periodizzare i fatti, raccontandoli oralmente e/o per iscritto ;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sa linee cronologiche e grafici temporali ;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i avvia alla competenza metodologica di ricostruzione e organizzazione temporale del passato attraverso l’ attività di ricerca, espressione di curiosità e interesse per tutto ciò che è “ passato “ ;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sa le conoscenze su civiltà antiche per metterle in relazione con la presenza di loro tracce nei territori studiati ;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intetizza in un quadro civiltà un testo divulgativo su una civiltà non studiata ;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sa carte geostoriche sincroniche per mettere in relazione spaziale elementi ambientali e aspetti di civiltà ;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nfronta aspetti di civiltà diverse e riconosce analogie e differenze,  permanenze e mutamenti ;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sa le conoscenze apprese per descrivere il mondo Mediterraneo nell’ antichità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temp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trasformazion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lavoro dello storico: ripass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fonti storiche: ripass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preistoria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leolitico e neolitic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civiltà fluvial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aspetti delle civiltà dei Sumeri ,degli Assiri e dei Babilones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civiltà degli Egizi e dei Fenic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Il tempo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inea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ciclic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Succession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ntemporaneità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,Bold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trasformazion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nnesse a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trascorrere de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temp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La durata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Le suddivision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la misurazion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 temp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Sistemi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atazion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Il lavoro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torico ed 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uoi collaboratori. Gli strumenti: carte geostoriche, linee cronologiche e grafici temporali. Il quadro di sintesi di una civiltà e la mappa spazio – temporal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Le fon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torich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 Ripasso dell’ o</w:t>
            </w:r>
            <w:r>
              <w:rPr>
                <w:rFonts w:eastAsia="Times New Roman" w:cs="TimesNewRomanPSMT,Bold" w:ascii="Verdana" w:hAnsi="Verdana"/>
                <w:bCs/>
                <w:kern w:val="0"/>
                <w:sz w:val="20"/>
                <w:szCs w:val="20"/>
                <w:lang w:eastAsia="it-IT"/>
              </w:rPr>
              <w:t>rigine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’Universo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della Terra, delle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</w:t>
            </w:r>
            <w:r>
              <w:rPr>
                <w:rFonts w:eastAsia="Times New Roman" w:cs="TimesNewRomanPSMT,Bold" w:ascii="Verdana" w:hAnsi="Verdana"/>
                <w:bCs/>
                <w:kern w:val="0"/>
                <w:sz w:val="20"/>
                <w:szCs w:val="20"/>
                <w:lang w:eastAsia="it-IT"/>
              </w:rPr>
              <w:t>re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eologiche e della c</w:t>
            </w:r>
            <w:r>
              <w:rPr>
                <w:rFonts w:eastAsia="Times New Roman" w:cs="TimesNewRomanPSMT,Bold" w:ascii="Verdana" w:hAnsi="Verdana"/>
                <w:bCs/>
                <w:kern w:val="0"/>
                <w:sz w:val="20"/>
                <w:szCs w:val="20"/>
                <w:lang w:eastAsia="it-IT"/>
              </w:rPr>
              <w:t>omparsa ed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voluzione degli esser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vivent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L’ evoluzione dell’ uom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Preistoria: inizio, fine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periodizzazion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Paleolitico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ttività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’uomo, 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coperta del fuoc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la sua utilità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vita di gruppo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nomadismo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bitazion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ratich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ultuali e prim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spression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rtistich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Neolitico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ttività dell’uomo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vita stanzial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organizzazion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ociale, progress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tecnologic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Età </w:t>
            </w: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>dei metalli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: progress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tecnologic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ociali e cultural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,Bold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Invenzion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>della scrittura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assaggio dal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reistoria alla</w:t>
            </w:r>
          </w:p>
          <w:p>
            <w:pPr>
              <w:pStyle w:val="Contenutotabella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toria.</w:t>
            </w:r>
          </w:p>
          <w:p>
            <w:pPr>
              <w:pStyle w:val="Contenutotabella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e civiltà fluviali tra il IV millennio ed il III millennio a.C.</w:t>
            </w:r>
          </w:p>
          <w:p>
            <w:pPr>
              <w:pStyle w:val="Contenutotabella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a civiltà dei Sumeri  e dei Babilonesi.</w:t>
            </w:r>
          </w:p>
          <w:p>
            <w:pPr>
              <w:pStyle w:val="Contenutotabella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li aspetti per conoscere una civiltà. Immagini di fonti e documenti scritti. Quadro di sintesi di una civiltà.</w:t>
            </w:r>
          </w:p>
          <w:p>
            <w:pPr>
              <w:pStyle w:val="Contenutotabella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a civiltà degli Egizi</w:t>
            </w:r>
          </w:p>
          <w:p>
            <w:pPr>
              <w:pStyle w:val="Contenutotabella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inea cronologic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a civiltà dei Fenic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kern w:val="0"/>
                <w:sz w:val="20"/>
                <w:szCs w:val="20"/>
                <w:lang w:eastAsia="it-IT"/>
              </w:rPr>
              <w:t>Rappresentare gr</w:t>
            </w:r>
            <w:r>
              <w:rPr>
                <w:rFonts w:eastAsia="Times New Roman" w:cs="TimesNewRomanPSMT" w:ascii="Verdana" w:hAnsi="Verdana"/>
                <w:b/>
                <w:color w:val="000000"/>
                <w:kern w:val="0"/>
                <w:sz w:val="20"/>
                <w:szCs w:val="20"/>
                <w:lang w:eastAsia="it-IT"/>
              </w:rPr>
              <w:t>aficamente</w:t>
            </w: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 xml:space="preserve"> 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 xml:space="preserve">verbalmente le attività, i fatti vissuti e narrati;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definire durate temporali 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conoscere la funzione e l’uso degli strumen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convenzionali per 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misurazione del temp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color w:val="000000"/>
                <w:kern w:val="0"/>
                <w:sz w:val="20"/>
                <w:szCs w:val="20"/>
                <w:lang w:eastAsia="it-IT"/>
              </w:rPr>
              <w:t xml:space="preserve">Riconoscere </w:t>
            </w: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relazion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di successione e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contemporaneità, cicl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temporali, mutamenti,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 xml:space="preserve">permanenze. </w:t>
            </w:r>
            <w:r>
              <w:rPr>
                <w:rFonts w:eastAsia="Times New Roman" w:cs="TimesNewRomanPSMT,Bold" w:ascii="Verdana" w:hAnsi="Verdana"/>
                <w:b/>
                <w:bCs/>
                <w:color w:val="000000"/>
                <w:kern w:val="0"/>
                <w:sz w:val="20"/>
                <w:szCs w:val="20"/>
                <w:lang w:eastAsia="it-IT"/>
              </w:rPr>
              <w:t xml:space="preserve">Individuare </w:t>
            </w: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le tracc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usarle come fonti pe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ricavare conoscenz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color w:val="000000"/>
                <w:kern w:val="0"/>
                <w:sz w:val="20"/>
                <w:szCs w:val="20"/>
                <w:lang w:eastAsia="it-IT"/>
              </w:rPr>
              <w:t xml:space="preserve">Ricavare </w:t>
            </w: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da fonti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tipo diverso conoscenz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semplici su momenti del passato, locali e non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color w:val="000000"/>
                <w:kern w:val="0"/>
                <w:sz w:val="20"/>
                <w:szCs w:val="20"/>
                <w:lang w:eastAsia="it-IT"/>
              </w:rPr>
              <w:t xml:space="preserve">Avviare </w:t>
            </w:r>
            <w:r>
              <w:rPr>
                <w:rFonts w:eastAsia="Times New Roman" w:cs="TimesNewRomanPSMT" w:ascii="Verdana" w:hAnsi="Verdana"/>
                <w:color w:val="000000"/>
                <w:kern w:val="0"/>
                <w:sz w:val="20"/>
                <w:szCs w:val="20"/>
                <w:lang w:eastAsia="it-IT"/>
              </w:rPr>
              <w:t>la costruzione</w:t>
            </w:r>
          </w:p>
          <w:p>
            <w:pPr>
              <w:pStyle w:val="Contenutotabella"/>
              <w:rPr>
                <w:rFonts w:ascii="Verdana" w:hAnsi="Verdana" w:eastAsia="Times New Roman" w:cs="TimesNewRomanPSMT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>dei concetti fondamentali della stori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,Bold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Rappresenta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noscenze e concet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ppresi mediante grafism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racconti orali, disegn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Organizzar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noscenze acquisite in quadri sociali significativ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(aspetti della vita sociale, politico-istituzional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conomica, artistica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religiosa)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Individuar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nalogi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differenze fra quadr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torico-sociali diversi,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ontani nello spazio e nel tempo (i gruppi umani preistorici o le società di cacciatori/raccoglitori</w:t>
            </w:r>
          </w:p>
          <w:p>
            <w:pPr>
              <w:pStyle w:val="Contenutotabella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oggi esistenti).</w:t>
            </w:r>
          </w:p>
          <w:p>
            <w:pPr>
              <w:pStyle w:val="Contenutotabella"/>
              <w:rPr/>
            </w:pP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 xml:space="preserve">Condivider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e preconoscenze sulle civiltà che si andranno a trattare.</w:t>
            </w:r>
          </w:p>
          <w:p>
            <w:pPr>
              <w:pStyle w:val="Contenutotabella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>Conoscere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 un quadro di sintesi di una civiltà.</w:t>
            </w:r>
          </w:p>
          <w:p>
            <w:pPr>
              <w:pStyle w:val="Contenutotabella"/>
              <w:rPr/>
            </w:pP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 xml:space="preserve">Costruire 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utilizzare le linee cronologiche</w:t>
            </w:r>
          </w:p>
          <w:p>
            <w:pPr>
              <w:pStyle w:val="Contenutotabella"/>
              <w:rPr/>
            </w:pP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>Utilizzare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 schemi, tabelle e grafici temporali per mettere in relazione informazioni e confrontare aspetti di civiltà divers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 xml:space="preserve">Conoscer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a mappa spazio – temporale e gli elementi che la caratterizzano , per collocare nello spazio e nel tempo le civiltà studia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- ottobre novembre – dicemb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 – febbraio- marz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rile – maggio – giugn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Rappresentazion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 fatti ed eventi sulla linea del temp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Tabelle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Sched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operativ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Questionari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Disegni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Conversazioni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Classificazion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 font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Lettura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 testi storici e non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Ricerch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ndividuali e di grupp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Formulazion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 ipotes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Verbalizzazioni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orali e scritt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Realizzazion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 mappe concettuali riepilogativ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Sched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trutturate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. IMMAGI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 usare materiali, tecniche e linguaggi diversi.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TTADINANZA E COSTITU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 svolgere compiti diversi in un gruppo di lavoro per un progetto comune.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EOGRAFI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 leggere ed utilizzare grafici e carte tematich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LIAN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 esporre oralmente le conoscenz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avare le informazioni essenziali da testi divulgativi.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MATIC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 organizzare i dati in tabelle e grafici.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EOGRAFI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 localizzare i continenti sul planisfer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CNOLOGI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 conoscere le materie prime, le trasformazioni e le macchine che intervengono in una produzion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FORMATICA </w:t>
            </w:r>
            <w:r>
              <w:rPr>
                <w:rFonts w:cs="Verdana" w:ascii="Verdana" w:hAnsi="Verdana"/>
                <w:sz w:val="20"/>
                <w:szCs w:val="20"/>
              </w:rPr>
              <w:t>: usare un programma di videoscrittura per scrivere brevi test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oem</cp:lastModifiedBy>
  <dcterms:modified xsi:type="dcterms:W3CDTF">2010-12-08T14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